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me: Lena Olsson, date of birth: 30 of March 1947, e-mail: lena.olsson@rwi.lu.se</w:t>
      </w:r>
    </w:p>
    <w:p>
      <w:pPr>
        <w:pStyle w:val="Normal"/>
        <w:jc w:val="both"/>
        <w:rPr/>
      </w:pPr>
      <w:r>
        <w:rPr/>
        <w:br/>
        <w:t xml:space="preserve">University degre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chelor of Art, BAA; discipline: history and literature. Uppsala University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Diploma in Librarianship, Borås University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credits ICT and Libraries, Borås Univeristy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credits, Human Rights, Malmö University and Lund Univeristy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credits Web design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Current position, period of appointmen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brarian, Area of responsibility; Library and Publication, Head of Department at Raoul Wallenberg Institute of Human Rights and Humanitarian Law; 1999 – 20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ultant;  Constitutional Court of Georgia 20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brarian, Area of responsibility; Library; 2019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ous positions and periods of appointments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75-1993: Librarian, head of library at different Swedish public libraries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1994-1996: Librarian and project leader  at Region Skåne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-1998: Librarian, web master and editor at Lund University Hospita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information: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ining in setting up, organizing and managing libraries. Includes training in installing and using software for cataloguing, indexing and circulation built on the concept of open source. 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ducted several training courses in ICT, information literacy, information dissemination, knowledge management and information management in</w:t>
      </w:r>
    </w:p>
    <w:p>
      <w:pPr>
        <w:pStyle w:val="Subtitle"/>
        <w:ind w:left="7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Armenia, Belarus, Cambodia, </w:t>
      </w:r>
      <w:r>
        <w:rPr>
          <w:rFonts w:cs="Times New Roman" w:ascii="Times New Roman" w:hAnsi="Times New Roman"/>
          <w:szCs w:val="24"/>
        </w:rPr>
        <w:t>China, Georgia, Kenya, Laos, Malawi, Mongolia, Myanmar, Namibia, Nigeria, South Africa, Tanzani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9:39:00Z</dcterms:created>
  <dc:creator>rwi-aan</dc:creator>
  <dc:description/>
  <cp:keywords/>
  <dc:language>en-US</dc:language>
  <cp:lastModifiedBy>Lena Olsson</cp:lastModifiedBy>
  <dcterms:modified xsi:type="dcterms:W3CDTF">2019-10-27T09:39:00Z</dcterms:modified>
  <cp:revision>2</cp:revision>
  <dc:subject/>
  <dc:title/>
</cp:coreProperties>
</file>